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48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«10» февраля 2026г. №5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 при проведения профилактической акции </w:t>
      </w:r>
    </w:p>
    <w:p>
      <w:pPr>
        <w:pStyle w:val="Normal"/>
        <w:jc w:val="center"/>
        <w:rPr/>
      </w:pPr>
      <w:r>
        <w:rPr>
          <w:sz w:val="28"/>
          <w:szCs w:val="28"/>
        </w:rPr>
        <w:t>«Безопасное жильё» с 16 февраля по 16 марта 2026</w:t>
      </w:r>
      <w:r>
        <w:rPr/>
        <w:t xml:space="preserve"> года </w:t>
      </w:r>
    </w:p>
    <w:tbl>
      <w:tblPr>
        <w:tblW w:w="15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468"/>
        <w:gridCol w:w="6492"/>
        <w:gridCol w:w="1640"/>
        <w:gridCol w:w="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размещению памяток по соблюдению правил пожарной безопасности в жилом секторе, в местах массового пребывания граждан (транспорт, объекты торговли).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управления по районам администрации города Орла (Ю.И. Головей, Е.О. Овсянников,                         Н.Н. Персидский, А.А. Жуковин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по организации транспортного обслуживания населения и связ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.Ю. Мискарян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администрации города Орла  (А.Е. Сурно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6.03.202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с председателями домовых, уличных комитетов, садоводческих некоммерческих товариществ и гаражно-строительных кооперативов по доведению информации о соблюдении требований пожарной безопасности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(Ю.И. Головей, Е.О. Овсянников,                         Н.Н. Персидский, А.А. Жуковина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Орла (М.В. Барбашов)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Е.В. Геращенко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6.03.2026</w:t>
            </w:r>
          </w:p>
        </w:tc>
      </w:tr>
      <w:tr>
        <w:trPr>
          <w:trHeight w:val="4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проверок соответствия требованиям пожарной безопасности жилищного фонда, объектов жизнеобеспечения, котельных и иных теплогенерирующих установок, а также мест хранения топлив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 и обслуживающие 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АО «Орёлоблэнерго» (Н.В. Злобин) (по согласованию),</w:t>
            </w:r>
          </w:p>
          <w:p>
            <w:pPr>
              <w:pStyle w:val="Normal"/>
              <w:jc w:val="center"/>
              <w:rPr/>
            </w:pPr>
            <w:r>
              <w:rPr>
                <w:rFonts w:cs="RirFont;Times New Roman" w:ascii="RirFont;Times New Roman" w:hAnsi="RirFont;Times New Roman"/>
                <w:color w:val="000000"/>
                <w:shd w:fill="FFFFFF" w:val="clear"/>
              </w:rPr>
              <w:t>Филиал АО «РИР Энерго» - «Орловская генерация»</w:t>
            </w:r>
            <w:r>
              <w:rPr/>
              <w:t xml:space="preserve">               (О.А. Афанасьев)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О «Орелгортеплоэнерго» (О.А. Гольцов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Филиал АО «Газпром газораспределение Орел»</w:t>
            </w:r>
          </w:p>
          <w:p>
            <w:pPr>
              <w:pStyle w:val="Normal"/>
              <w:jc w:val="center"/>
              <w:rPr/>
            </w:pPr>
            <w:r>
              <w:rPr/>
              <w:t>(С.Н. Чунихин)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МПП ВКХ «Орёлводоканал» (В.В. Иванов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6.03.202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добровольной пожарной охраны (добровольных пожарных команд) в организациях, находящихся на территории города Орла, для выполнения задач, определенных Федеральным законом от 06.05.2011  № 100-ФЗ «О добровольной пожарной охране»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Е.В. Геращенко)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и учреждения, находящиеся на территории города Орла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6.03.202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муниципальных организациях смотров готовности добровольных пожарных дружин и проверки действия личного состава по ликвидации очага пожара (возгорания)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Л.Е. Осипенко), </w:t>
            </w:r>
          </w:p>
          <w:p>
            <w:pPr>
              <w:pStyle w:val="Normal"/>
              <w:jc w:val="center"/>
              <w:rPr/>
            </w:pPr>
            <w:r>
              <w:rPr/>
              <w:t>МБУ «Спецавтобаза» (О.С. Василюха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6.03.202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филактической работы по поддержанию в работоспособном состоянии и своевременному ремонту пожарных гидрантов на территории города Орла, очистки их от снега и льда в зимне-весенний период.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П ВКХ «Орёлводоканал» (В.В. Иванов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репятственного проезда пожарной техники к многоквартирным домам и источникам пожарного водоснабжения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 и обслуживающие организ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членов добровольных пожарных дружин, членов Всероссийского студенческого корпуса спасателей для проведения работы по инструктажу населения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Л.Е. Осипенко), </w:t>
            </w:r>
          </w:p>
          <w:p>
            <w:pPr>
              <w:pStyle w:val="Normal"/>
              <w:jc w:val="center"/>
              <w:rPr/>
            </w:pPr>
            <w:r>
              <w:rPr/>
              <w:t>МБУ «Спецавтобаз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>Всероссийский студенческий корпус спасателей                             (А.Г. Некрасов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6.03.202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о взаимодействии со службой социальной защиты населения, сотрудниками полиции и Государственной противопожарной службы  профилактической работы среди населения с целью разъяснения мер пожарной безопасности в связи с нагрузками на электрические сети, неосторожным обращением с огнем в состоянии алкогольного и наркотического опьянения, о запрете использования самодельных электронагревательных приборов и открытого огня в помещениях, уделив особое внимание социально незащищенным слоям населения и населению группы риска, а также жилым домам, в которые прекращено предоставление услуг по подаче электроэнергии и природного газа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(Ю.И. Головей, Е.О. Овсянников,                         Н.Н. Персидский, А.А. Жуковин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поддержки населения, опеки и попечительства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.В. Шайкин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по безопасности администрации города Орла (Е.В. Геращенко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ВД России по городу Орлу (А.С. Архипов)                               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АО «Газпром газораспределение Орёл»                             (С.Н. Чунихин) (по согласованию),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О «Орёлоблэнерго» (Н.В. Злобин)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отдел надзорной деятельности и профилактической работы по городу Орлу Главного управления МЧС России по Орловской области (А.В. Симонов)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ind w:right="-27" w:hanging="0"/>
              <w:jc w:val="center"/>
              <w:rPr/>
            </w:pPr>
            <w:r>
              <w:rPr/>
              <w:t>16 февраля по 16 марта</w:t>
            </w:r>
          </w:p>
          <w:p>
            <w:pPr>
              <w:pStyle w:val="Normal"/>
              <w:ind w:right="-27" w:hanging="0"/>
              <w:jc w:val="center"/>
              <w:rPr/>
            </w:pPr>
            <w:r>
              <w:rPr/>
              <w:t>2026 г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ых профилактических мероприятий </w:t>
            </w:r>
            <w:r>
              <w:rPr>
                <w:rFonts w:eastAsia="Calibri"/>
              </w:rPr>
              <w:t xml:space="preserve">(рейдов) по предупреждению нарушений обязательных требований по эксплуатации, техническому обслуживанию и ремонту внутридомового и внутриквартирного газового оборудования с разъяснением основных мер, направленных на обеспечение комплексной безопас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филиал АО «Газпром газораспределение Орёл»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(С.Н. Чунихин) (по согласованию),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управляющие компании (по согласованию),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УМВД России по городу Орлу (А.С. Архипов)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отдел надзорной деятельности и профилактической работы по городу Орлу Главного управления МЧС России по Орловской области (А.В. Симонов) (по согласованию),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(Е.В. Геращенко),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управление жилишно-коммунального хозяйства администрации города Орла (М.В. Барбашов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среди населения города Орла через средства массовой информации по соблюдению правил пожарной безопасности в быту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ей и аналитической работе администрации города Орла (О.А. Храмченкова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Е.В. Геращенко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информационных стендах информации по профилактике пожаров, а также безопасной эксплуатации газового оборудования в подъездах многоквартирных домов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 и обслуживающие организации, филиал АО «Газпром газораспределение Орёл»                  (С.Н. Чунихин)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ind w:left="0" w:right="0" w:hanging="0"/>
              <w:rPr/>
            </w:pPr>
            <w:r>
              <w:rPr>
                <w:szCs w:val="24"/>
              </w:rPr>
              <w:t>Организ</w:t>
            </w:r>
            <w:r>
              <w:rPr>
                <w:szCs w:val="24"/>
                <w:lang w:val="ru-RU"/>
              </w:rPr>
              <w:t>ация</w:t>
            </w:r>
            <w:r>
              <w:rPr>
                <w:szCs w:val="24"/>
              </w:rPr>
              <w:t xml:space="preserve"> еженедельн</w:t>
            </w:r>
            <w:r>
              <w:rPr>
                <w:szCs w:val="24"/>
                <w:lang w:val="ru-RU"/>
              </w:rPr>
              <w:t>ого</w:t>
            </w:r>
            <w:r>
              <w:rPr>
                <w:szCs w:val="24"/>
              </w:rPr>
              <w:t xml:space="preserve"> обмен</w:t>
            </w: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 xml:space="preserve"> информацией о проделанной работе с отделами (отделениями) надзорной деятельности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и профилактической работы городов (районов)</w:t>
            </w:r>
            <w:r>
              <w:rPr>
                <w:szCs w:val="24"/>
                <w:lang w:val="ru-RU"/>
              </w:rPr>
              <w:t xml:space="preserve"> управления надзорной деятельности и профилактической работы Главного управления МЧС России по Орловской области</w:t>
            </w:r>
            <w:r>
              <w:rPr>
                <w:szCs w:val="24"/>
              </w:rPr>
              <w:t xml:space="preserve"> для последующего представления в КЧС и ОПБ Орловской области.</w:t>
            </w:r>
          </w:p>
          <w:p>
            <w:pPr>
              <w:pStyle w:val="31"/>
              <w:ind w:left="0" w:right="0" w:hanging="0"/>
              <w:rPr/>
            </w:pPr>
            <w:r>
              <w:rPr/>
            </w:r>
          </w:p>
          <w:p>
            <w:pPr>
              <w:pStyle w:val="31"/>
              <w:ind w:left="0" w:right="0" w:hanging="0"/>
              <w:rPr/>
            </w:pPr>
            <w:r>
              <w:rPr/>
            </w:r>
          </w:p>
        </w:tc>
        <w:tc>
          <w:tcPr>
            <w:tcW w:w="6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Управление по безопасности администрации города Орла        (Е.В. Геращенко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ёта выполнения настоящего «Плана мероприятий проведения профилактической акции «Безопасное жилье» в КЧС и ОПБ города Орла через управление по безопасности администрации города Орла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 (Ю.И. Головей, Е.О. Овсянников,                     Н.Н. Персидский, А.А. Жуковина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оциальной поддержки населения, опеки и попечительства администрации города Орла</w:t>
            </w:r>
          </w:p>
          <w:p>
            <w:pPr>
              <w:pStyle w:val="Normal"/>
              <w:jc w:val="center"/>
              <w:rPr/>
            </w:pPr>
            <w:r>
              <w:rPr/>
              <w:t>(А.В. Шайкина)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шно-коммунального хозяйства администрации города Орла (М.В. Барбашов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Л.Е. Осипенко), </w:t>
            </w:r>
          </w:p>
          <w:p>
            <w:pPr>
              <w:pStyle w:val="Normal"/>
              <w:jc w:val="center"/>
              <w:rPr/>
            </w:pPr>
            <w:r>
              <w:rPr/>
              <w:t>МБУ «Спецавтобаз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по организации транспортного обслуживания населения и связ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.Ю. Мискарян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администрации города Орла  (А.Е. Сурнов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ВД России по городу Орлу (А.С. Архипов)                               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АО «Газпром газораспределение Орёл»                             (С.Н. Чунихин) (по согласованию),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О «Орёлоблэнерго» (Н.В. Злобин) (по согласованию),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6.03.202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по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Орла                                                                                                                                   Е.В. Геращенко</w:t>
      </w:r>
    </w:p>
    <w:sectPr>
      <w:headerReference w:type="default" r:id="rId2"/>
      <w:type w:val="nextPage"/>
      <w:pgSz w:orient="landscape" w:w="16838" w:h="11906"/>
      <w:pgMar w:left="964" w:right="964" w:gutter="0" w:header="709" w:top="1135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irFon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16:00Z</dcterms:created>
  <dc:creator>nik</dc:creator>
  <dc:description/>
  <cp:keywords/>
  <dc:language>en-US</dc:language>
  <cp:lastModifiedBy>Глаголева Наталия Николаевна</cp:lastModifiedBy>
  <cp:lastPrinted>2024-02-06T11:41:00Z</cp:lastPrinted>
  <dcterms:modified xsi:type="dcterms:W3CDTF">2026-02-12T08:01:00Z</dcterms:modified>
  <cp:revision>14</cp:revision>
  <dc:subject/>
  <dc:title>Приложение </dc:title>
</cp:coreProperties>
</file>